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libGLw 8.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33: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J6LtHZoJZnNlvBU1e0pgwFDotxeHA3aufn7dH31jY1hkJdK7L//YWg2Rfp3coVNQtBj4A2T
Jd5dbTdp/YgUBgxEn2fn1QHHrWmactxyV7pTN6TYnTe1Li8FN7HLhFdVQJw3HLDwtoTD7zWC
Z9VfYvr1FJsBxncD71n9QUKeAjGcB/DciZSK9LtnzwtVSXB5q2uXa6aVePEI66r7iefK+G3l
YdkCxbOR3+zWlLOipv</vt:lpwstr>
  </property>
  <property fmtid="{D5CDD505-2E9C-101B-9397-08002B2CF9AE}" pid="3" name="_2015_ms_pID_7253431">
    <vt:lpwstr>PbxVAkLTdsEw++myynVTA78vcMC350jwKE/yYZQqK65e5iVlz2ncEw
z4NwxZ48A/6ORiyMnqToFayWLQy1JTSitANVjE2yGAWqWoJbzpcIjyhN5GQpGaLHl14t5mLM
kc/+mg0dzOWuXeExK2nvhtxn93EtuaMIHDzAM8G408k+h1I4a0qARqoHe8urMNmZTP6QhKSs
JygJdTutaNf6BMCmF18hHX6c5BfIdThFpEKh</vt:lpwstr>
  </property>
  <property fmtid="{D5CDD505-2E9C-101B-9397-08002B2CF9AE}" pid="4" name="_2015_ms_pID_7253431_00">
    <vt:lpwstr>_2015_ms_pID_7253431</vt:lpwstr>
  </property>
  <property fmtid="{D5CDD505-2E9C-101B-9397-08002B2CF9AE}" pid="5" name="_2015_ms_pID_7253432">
    <vt:lpwstr>LUkVTMCOrvzzCAMUFRyKEy2Is49xrulQipv6
ovjSixzdH5jCwY61fGJ/SONEuoTzwo/KFnA1/nmIe/yuCaBE26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